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663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282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696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210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272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527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188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834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888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920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867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080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