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46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9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707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25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232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68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7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04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82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59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50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5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398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32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18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006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33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