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349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161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597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920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132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543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84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463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430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146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487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281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062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391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283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