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14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287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5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2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17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424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93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79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08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8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95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54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