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26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392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198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74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0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991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37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78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827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0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0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91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60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43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91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34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27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