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2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04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039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428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540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8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70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830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09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16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294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9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80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52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504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