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50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934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347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92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786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963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47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599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200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427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071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621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633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