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675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685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700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578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90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31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81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429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799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265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99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233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67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0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760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77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663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