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024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105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335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805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401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59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954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46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352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331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235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081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617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353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795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