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18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543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74533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301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2713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990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702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929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53908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968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32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4857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110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