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61249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635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1206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1055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17294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6061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3879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65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9458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951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079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0595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30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610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8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937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2986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