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7919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7798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7931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575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13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7280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180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390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681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49242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6431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704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1200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2014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70553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