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74593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76285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87574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24477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95551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3710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03021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92091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74770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46258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45537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97093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71741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