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687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7588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676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3399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115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724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7793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903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9025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64204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79160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14210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541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867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03849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5349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789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