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500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7346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52593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6934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143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7058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90769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849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353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7171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680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7165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2180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3026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0173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