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115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786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606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469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034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946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817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748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801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457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698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002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085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