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47133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41341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51326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08554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54887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53703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60223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74872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84016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17902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09086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59080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0236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98403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82798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42124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61217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