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3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01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145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833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94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57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3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79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21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82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9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5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14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