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93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0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0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5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69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37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09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562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649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6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7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55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04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99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207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086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59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