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483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130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879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065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762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454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771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37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036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574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78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324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751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996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583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