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399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23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585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194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5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3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629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71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598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931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46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543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27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