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653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690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707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310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087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291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746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1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082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169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027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896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7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488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610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847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