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95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622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63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66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65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087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64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425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147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9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740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287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858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35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246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