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99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95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731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449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37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325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203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648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57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15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619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253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