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72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503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189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721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34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87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704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82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083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34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635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72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86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11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996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11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049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