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52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51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88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60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87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43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98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407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668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00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122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375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9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304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58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