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658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263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173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087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849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602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472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97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588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186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132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90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842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