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033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777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796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99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899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515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155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927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699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195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380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300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504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2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398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271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370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