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6299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98513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60294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71829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92505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84526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94161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4926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86592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35131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41140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5199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77854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8142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60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