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703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917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301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675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616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190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473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990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716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619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4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096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005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