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133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535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88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37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590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416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96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786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576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320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112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771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19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276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255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470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420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