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601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622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754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559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14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23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746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718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451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464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192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805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51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323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899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