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91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036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21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12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102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197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24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18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866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262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3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346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852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