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725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193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14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768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75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529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742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585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510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046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921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87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469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57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39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916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900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