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8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92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6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54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12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06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76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563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6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52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58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9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24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250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