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7224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70592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6533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6539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13782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3423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47840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00358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87912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54349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8605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73879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58205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