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4609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1414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9494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974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128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741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8576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1075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758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955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604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851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382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3757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07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280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4969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