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627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056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52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920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11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618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972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866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042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88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954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63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59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5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838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