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582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529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828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275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048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377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028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246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105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098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2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823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97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