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5043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9755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1929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4648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1875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740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2257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8733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9255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9382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85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932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6862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0053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9391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9240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1809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