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698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31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4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14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773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58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11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973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01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38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3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24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083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3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86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