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577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598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037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320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991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977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742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204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958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487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848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621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188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