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45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3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590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805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82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16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0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18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82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5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55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35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67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04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0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