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752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87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972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613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636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99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069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957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891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524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56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846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530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96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583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