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370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28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83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54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89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253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95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08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24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75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3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4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55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