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920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056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438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780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692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044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209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649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159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641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054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75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483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275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853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950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221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