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1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254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8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53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43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546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80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87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8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2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68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436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250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6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39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