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65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5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87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878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11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596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60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429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587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27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064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57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671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915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70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17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286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