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229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138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938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438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125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150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17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996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117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661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726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713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049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935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547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