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862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271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941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090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994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146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803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46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049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572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544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115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764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